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403" w:hanging="0"/>
              <w:jc w:val="both"/>
              <w:rPr/>
            </w:pPr>
            <w:r>
              <w:rPr/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равление труда и занятости РК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униципального казенного общеобразовательного учреждения Матросская основная общеобразовательная школа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л. Пряжинское шоссе, д. 20, п. Матросы, Пряжинский район, Республика Карелия, 18613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проводительное письмо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тросская основная общеобразовательная школа для регистрации направляет  дополнительное соглашение к коллективному договору Муниципального казенного общеобразовательного учреждения Матросская основная общеобразовательная шко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Приложение: дополнительное соглашение к коллективному  договору в 3-х экз.(на 3 листах каждое), сопроводительное письмо в 2-х экз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иректор школы:                          Марачук С.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ергеева О.А.</w:t>
      </w:r>
    </w:p>
    <w:p>
      <w:pPr>
        <w:pStyle w:val="Normal"/>
        <w:jc w:val="both"/>
        <w:rPr/>
      </w:pPr>
      <w:r>
        <w:rPr/>
        <w:t>т. 8 (814-2) 59-26-26</w:t>
      </w:r>
    </w:p>
    <w:tbl>
      <w:tblPr>
        <w:tblW w:w="425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у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тросская ООШ»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. Марачук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ю профсоюзного комитета 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тросская ООШ»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. Ефимовой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яжинское шоссе, д. 20, п. Матросы, Пряжинский район, Республика Карелия,186121</w:t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40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домительной регистрации дополнительного соглашения к коллективному договор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нормами законодательства Российской Федерации и положениями Административного регламента предоставления Министерством  труда и занятости Республики Карелия государственной услуги по осуществлению уведомительной регистрации коллективных договоров,   заключенных в Республике  Карелия, утвержденного   приказом     Министерства   труда и занятости Республики Карелия от 24.05.2013г.  №  137-П,  Управление труда и занятости Республики Карелия сообщает, что дополнительное соглашение к коллективному договору Муниципального казенного общеобразовательного учреждения «Матросская основная общеобразовательная школ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регистрирован    </w:t>
      </w:r>
      <w:r>
        <w:rPr>
          <w:b/>
          <w:sz w:val="28"/>
          <w:szCs w:val="28"/>
          <w:u w:val="single"/>
        </w:rPr>
        <w:t>14 июля  2021 год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 </w:t>
      </w:r>
      <w:r>
        <w:rPr>
          <w:b/>
          <w:sz w:val="28"/>
          <w:szCs w:val="28"/>
          <w:u w:val="single"/>
        </w:rPr>
        <w:t>10/202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 уведомительной регистрации дополнительного соглашения к коллективному договору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61"/>
        <w:gridCol w:w="5733"/>
      </w:tblGrid>
      <w:tr>
        <w:trPr>
          <w:trHeight w:val="1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 коллективного договора, противоречащие трудовому законодательству (№ пункта, статьи, раздела) 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по сравнению с которым условия коллективного договора противоречат трудовому законодательству  (№ пункта, статьи нормативного правового акта)</w:t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 4 дополнительного соглашения (пункт 3.3.27 коллективного договора)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атья 185.1 Трудового кодекса Российской Федерации (далее - ТК РФ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ункт 3.3.27 коллективного договора необходимо привести в соответствие с нормами статьи 185.1 ТК РФ и изложить в следующей редакции: «Работники при прохождении диспансеризации в порядке, предусмотренном законодательством в сфере охраны здоровья, имеют право на освобождение от работы на один рабочий день один раз в три года с сохранением за ними места работы (должности) и среднего зарабо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тники, достигшие возраста сорока лет, за исключением лиц, указанных в части третьей настоящей статьи, при прохождении диспансеризации в порядке, предусмотренном законодательством в сфере охраны здоровья, имеют право на освобождение от работы на один рабочий день один раз в год с сохранением за ними места работы (должности) и среднего зарабо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тники, не достигшие возраста, дающего право на назначение пенсии по старости, в том числе досрочно, в течение пяти лет до наступления такого возраста и работники, являющиеся получателями пенсии по старости или пенсии за выслугу лет, при прохождении диспансеризации в порядке, предусмотренном законодательством в сфере охраны здоровья, имеют право на освобождение от работы на два рабочих дня один раз в год с сохранением за ними места работы (должности) и среднего заработка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ловия коллективного договора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осим учесть указанные замечания и внести соответствующие изменения, оформив их в виде дополнения к коллективному договору в соответствии с предъявляемыми требованиями, и представить их на уведомительную регистрац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частью третьей статьи 50 ТК РФ сообщение о выявленных нарушениях трудового законодательства будет направлено в Государственную инспекцию труда в Республике Карел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временно Управление обращает внимание, что в последнее время возросло  количество случаев инфицирования жителей Республики Карелия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зидент Российской Федерации В.В.Путин отметил, что: «Сейчас наша общая задача — сконцентрировать все усилия, все ресурсы, чтобы защитить граждан от коронавируса и его последствий». Он подчеркнул, что в первую очередь необходимо наращивать темпы вакцин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- это самое эффективное средство защиты против инфекционных болезней, создающее искусственный иммунитет к инфекционным болез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тельство Республики Карелия различными способами стимулирует население к вакцинации. Например, по распоряжению Главы Республики Карелия А.О. Парфенчикова введены паспорта коллективного иммунит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, как орган Республики Карелия, осуществляющий полномочия в сфере труда, в свою очередь рекомендует предусмотреть в коллективном договоре меры, направленные на стимулирование работников и членов их семей к прохождению вакцинации от новой коронавирусной инфекции (дополнительные гарантии, например, предоставление дополнительного оплачиваемого отпуска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</w:t>
      </w:r>
    </w:p>
    <w:p>
      <w:pPr>
        <w:pStyle w:val="Style15"/>
        <w:tabs>
          <w:tab w:val="clear" w:pos="720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>трудовых отношений</w:t>
      </w:r>
    </w:p>
    <w:p>
      <w:pPr>
        <w:pStyle w:val="Style15"/>
        <w:tabs>
          <w:tab w:val="clear" w:pos="720"/>
          <w:tab w:val="left" w:pos="9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 государственной </w:t>
      </w:r>
    </w:p>
    <w:p>
      <w:pPr>
        <w:pStyle w:val="Style15"/>
        <w:tabs>
          <w:tab w:val="clear" w:pos="720"/>
          <w:tab w:val="left" w:pos="993" w:leader="none"/>
        </w:tabs>
        <w:rPr/>
      </w:pPr>
      <w:r>
        <w:rPr>
          <w:sz w:val="27"/>
          <w:szCs w:val="27"/>
        </w:rPr>
        <w:t>экспертизы условий труда                                                                          О. А. Серге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Menu3br">
    <w:name w:val="menu3br"/>
    <w:basedOn w:val="Style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Цитата"/>
    <w:basedOn w:val="Normal"/>
    <w:qFormat/>
    <w:pPr>
      <w:ind w:left="-567" w:right="-1333" w:firstLine="567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40:00Z</dcterms:created>
  <dc:creator>vaskina</dc:creator>
  <dc:description/>
  <cp:keywords/>
  <dc:language>en-US</dc:language>
  <cp:lastModifiedBy>Администравтор</cp:lastModifiedBy>
  <cp:lastPrinted>2023-10-30T12:16:00Z</cp:lastPrinted>
  <dcterms:modified xsi:type="dcterms:W3CDTF">2023-10-30T09:16:00Z</dcterms:modified>
  <cp:revision>8</cp:revision>
  <dc:subject/>
  <dc:title> </dc:title>
</cp:coreProperties>
</file>