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едагогическое мастерство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октября 2014 года- 30 но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но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1 дека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января 2015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369487836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21</cp:revision>
  <dc:subject/>
  <dc:title>____________________________</dc:title>
</cp:coreProperties>
</file>