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щероссийский проект дистанционных конкурс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методических разработок уроков и внеклассных мероприятий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ля педагогов и обучающихся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ИКТ в деятельности учителя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редитель Конкурса:</w:t>
      </w:r>
      <w:r>
        <w:rPr/>
        <w:t xml:space="preserve"> </w:t>
      </w:r>
      <w:r>
        <w:rPr>
          <w:b/>
          <w:i/>
          <w:sz w:val="28"/>
          <w:szCs w:val="28"/>
        </w:rPr>
        <w:t>Информационно- методический дистанционный центр  «БАКАЛАВР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Адрес сайта: bakalavr42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АДРЕС электронной почты- </w:t>
      </w:r>
      <w:r>
        <w:rPr>
          <w:rStyle w:val="Headerusername"/>
          <w:b/>
          <w:i/>
          <w:color w:val="290EF2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роки проведения конкурса:  1 сентября 2014 года- 30 окт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>Работы принимаются до 30 октября 2014 года, до 23 часов 59 минут по московскому времени.</w:t>
      </w:r>
    </w:p>
    <w:p>
      <w:pPr>
        <w:pStyle w:val="Normal"/>
        <w:jc w:val="both"/>
        <w:rPr/>
      </w:pPr>
      <w:r>
        <w:rPr>
          <w:sz w:val="28"/>
          <w:szCs w:val="28"/>
        </w:rPr>
        <w:t>Результаты будут опубликованы на сайте не позднее 30 ноября 2014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чение месяца, после опубликования результатов на сайте, происходит рассылка наградных материалов  (до 31 декабря 2014 года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онкурс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образов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фессионального мастерства педагогов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и развитие профильного обучения в современной школ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ершенствование научно-методического обеспечения образовательного процесса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явление и распространение передового педагогического опыта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недрение и распространение современных инновационных образовательных технологий в педагогической деятельно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частниками конкурса могут быть воспитатели детских садов, методисты, учителя школ, гимназий, лицеев, педагоги дополнительного образования, коррекционного образования, преподаватели НПО и СПО.  Допускается участие работ, выполненных коллективом учителей. Если оплату производит каждый педагог, то все участники коллективной работы получают отдельный докумен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инации для педагогов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урока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уроку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тестовых зада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лассный час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неклассное мероприят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меропри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работка группового занятия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к групповому занятию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циальный проект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рамма работы педагога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ное мероприятие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бования к оформлению и содержанию материал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Конкурсные материалы представляются на электронном варианте, выполненные в Программе Microsoft Office Word 97-2007, шрифтом Times New Roman, размер шрифта 14, интервал – 1,5. Страницы должны быть пронумерованы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ервом листе  необходимо указат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минац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.И.О. автора  (полностью)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звание раб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Фотографии и др. иллюстративный материал может быть представлен в основном тексте (Microsoft Office Word 97-2007)  или в Приложении в формате JPG или GIF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В номинации «Рисунок» один участник представляет 1- 3 работы, выполнены в любой технике живописи различными художественными материалами.  Файлы работ  объемом не более 3 M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УСЛОВИЯ участия в конкурсе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участники конкурса получают сертификаты за участие в электронном виде, на указанный в заявке электронный адрес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сылка дипломов победителям после подведения итог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b/>
          <w:sz w:val="28"/>
          <w:szCs w:val="28"/>
        </w:rPr>
        <w:t>Организационный взнос за участие в конкурс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>- 250 рублей (электронный вариант);</w:t>
      </w:r>
    </w:p>
    <w:p>
      <w:pPr>
        <w:pStyle w:val="Normal"/>
        <w:jc w:val="both"/>
        <w:rPr/>
      </w:pPr>
      <w:r>
        <w:rPr>
          <w:sz w:val="28"/>
          <w:szCs w:val="28"/>
        </w:rPr>
        <w:t>- 350 рублей (бумажный вариант) заказным письмом почтой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лата производитс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Через терминалы (банкоматы) Сбербанк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мер карты : 4276 2600 1178 00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же есть возможность оплаты по квитан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чать с сайта http://bakalavr42.ru/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Награждение участников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оценок жюри присуждаются дипломы I, II, III степени в каждой номинации, группе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>Порядок регистрации рабо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егистрационная форма участника, отсканированная квитанция оргвзноса и конкурсная работа (WORD, XL, PP, JPG, фото, видео), принимаются по электронной почте отдельными файлами в одном письме на электронный адрес -  </w:t>
      </w:r>
      <w:r>
        <w:rPr>
          <w:rStyle w:val="Headerusername"/>
          <w:b/>
          <w:i/>
          <w:color w:val="000000"/>
          <w:sz w:val="28"/>
          <w:szCs w:val="28"/>
          <w:u w:val="single"/>
        </w:rPr>
        <w:t>moscow.bakalavr@yandex.ru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еме письма указывается название конкур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оргвзн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Ц «БАКАЛАВР» проводит общероссийские педагогические конкурсы с целью выявления и награждения талантливых педагогов. Все поступающие оргвзносы от участников идут на покрытие расходов на изготовление и пересылку дипломов, и прочих сопутствующих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леги, дождитесь подтверждения получения работы. Вам ответят в течение 72 часов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0" w:hanging="0"/>
        <w:jc w:val="center"/>
        <w:rPr>
          <w:sz w:val="28"/>
          <w:szCs w:val="28"/>
        </w:rPr>
      </w:pPr>
      <w:bookmarkStart w:id="0" w:name="_1454696146"/>
      <w:bookmarkEnd w:id="0"/>
      <w:r>
        <w:rPr>
          <w:sz w:val="28"/>
          <w:szCs w:val="28"/>
        </w:rPr>
        <w:object w:dxaOrig="9355" w:dyaOrig="113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7.75pt;height:567.4pt" filled="f" o:ole="">
            <v:imagedata r:id="rId3" o:title=""/>
          </v:shape>
          <o:OLEObject Type="Embed" ProgID="" ShapeID="ole_rId2" DrawAspect="Content" ObjectID="_138276899" r:id="rId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70C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color w:val="0070C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Headerusername">
    <w:name w:val="header-user-nam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7">
    <w:name w:val="Список Положение"/>
    <w:basedOn w:val="Normal"/>
    <w:qFormat/>
    <w:pPr>
      <w:numPr>
        <w:ilvl w:val="0"/>
        <w:numId w:val="1"/>
      </w:numPr>
      <w:spacing w:before="0" w:after="0"/>
      <w:contextualSpacing/>
    </w:pPr>
    <w:rPr>
      <w:rFonts w:eastAsia="Calibri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5:44:00Z</dcterms:created>
  <dc:creator>Гимназия № 1</dc:creator>
  <dc:description/>
  <cp:keywords/>
  <dc:language>en-US</dc:language>
  <cp:lastModifiedBy>Alexander</cp:lastModifiedBy>
  <dcterms:modified xsi:type="dcterms:W3CDTF">2014-07-29T14:36:00Z</dcterms:modified>
  <cp:revision>25</cp:revision>
  <dc:subject/>
  <dc:title>____________________________</dc:title>
</cp:coreProperties>
</file>