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дистанционных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 и обучающихс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едагогическое мастерст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</w:t>
      </w:r>
      <w:r>
        <w:rPr/>
        <w:t xml:space="preserve"> </w:t>
      </w:r>
      <w:r>
        <w:rPr>
          <w:b/>
          <w:i/>
          <w:sz w:val="28"/>
          <w:szCs w:val="28"/>
        </w:rPr>
        <w:t>Информационно- методический дистанционный центр  «БАКАЛАВР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Адрес сайта: bakalavr42.ru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ДРЕС электронной почты- </w:t>
      </w:r>
      <w:r>
        <w:rPr>
          <w:rStyle w:val="Headerusername"/>
          <w:b/>
          <w:i/>
          <w:color w:val="290EF2"/>
          <w:sz w:val="28"/>
          <w:szCs w:val="28"/>
          <w:u w:val="single"/>
        </w:rPr>
        <w:t>moscow.bakalavr@yandex.ru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оки проведения конкурса:  1 октября 2014 года- 30 ноября 2014 года.</w:t>
      </w:r>
    </w:p>
    <w:p>
      <w:pPr>
        <w:pStyle w:val="Normal"/>
        <w:jc w:val="both"/>
        <w:rPr/>
      </w:pPr>
      <w:r>
        <w:rPr>
          <w:sz w:val="28"/>
          <w:szCs w:val="28"/>
        </w:rPr>
        <w:t>Работы принимаются до 30 ноября 2014 года, до 23 часов 59 минут по московскому времени.</w:t>
      </w:r>
    </w:p>
    <w:p>
      <w:pPr>
        <w:pStyle w:val="Normal"/>
        <w:jc w:val="both"/>
        <w:rPr/>
      </w:pPr>
      <w:r>
        <w:rPr>
          <w:sz w:val="28"/>
          <w:szCs w:val="28"/>
        </w:rPr>
        <w:t>Результаты будут опубликованы на сайте не позднее 31 декаб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чение месяца, после опубликования результатов на сайте, происходит рассылка наградных материалов  (до 31 января 2015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конкурс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образования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профессионального мастерства педагогов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и развитие профильного обучения в современной школе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научно-методического обеспечения образовательного процесса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 и распространение передового педагогического опы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недрение и распространение современных инновационных образовательных технологий в педагогической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участия в конкурс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конкурса могут быть воспитатели детских садов, методисты, учителя школ, гимназий, лицеев, педагоги дополнительного образования, коррекционного образования, преподаватели НПО и СПО.  Допускается участие работ, выполненных коллективом учителей. Если оплату производит каждый педагог, то все участники коллективной работы получают отдельный доку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педагогов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урок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к урок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естовых задан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тестовых задан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ный час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классное мероприят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мероприят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группового занят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к групповому занятию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ый проек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боты педагог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ое мероприяти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формлению и содержанию материал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Конкурсные материалы представляются на электронном варианте, выполненные в Программе Microsoft Office Word 97-2007, шрифтом Times New Roman, размер шрифта 14, интервал – 1,5. Страницы должны быть пронумерованы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листе  необходимо указа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ин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.И.О. автора  (полностью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вание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отографии и др. иллюстративный материал может быть представлен в основном тексте (Microsoft Office Word 97-2007)  или в Приложении в формате JPG или GIF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 номинации «Рисунок» один участник представляет 1- 3 работы, выполнены в любой технике живописи различными художественными материалами.  Файлы работ  объемом не более 3 M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УСЛОВИЯ участия в конкурс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участники конкурса получают сертификаты за участие в электронном виде, на указанный в заявке электронный адрес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ылка дипломов победителям после подведения итог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Организационный взнос за участие в конкурс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- 250 рублей (электронный вариант);</w:t>
      </w:r>
    </w:p>
    <w:p>
      <w:pPr>
        <w:pStyle w:val="Normal"/>
        <w:jc w:val="both"/>
        <w:rPr/>
      </w:pPr>
      <w:r>
        <w:rPr>
          <w:sz w:val="28"/>
          <w:szCs w:val="28"/>
        </w:rPr>
        <w:t>- 350 рублей (бумажный вариант) заказным письмом почтой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карты : 4276 2600 1178 000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же есть возможность оплаты по квитан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чать с сайта http://bakalavr42.ru/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Награждение участник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оценок жюри присуждаются дипломы I, II, III степени в каждой номинации, групп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Порядок регистрации рабо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гистрационная форма участника, отсканированная квитанция оргвзноса и конкурсная работа (WORD, XL, PP, JPG, фото, видео), принимаются по электронной почте отдельными файлами в одном письме на электронный адрес -  </w:t>
      </w:r>
      <w:r>
        <w:rPr>
          <w:rStyle w:val="Headerusername"/>
          <w:b/>
          <w:i/>
          <w:color w:val="000000"/>
          <w:sz w:val="28"/>
          <w:szCs w:val="28"/>
          <w:u w:val="single"/>
        </w:rPr>
        <w:t>moscow.bakalavr@yandex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ме письма указывается название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ргвзно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Ц «БАКАЛАВ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леги, дождитесь подтверждения получения работы. Вам ответят в течение 72 часо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0" w:hanging="0"/>
        <w:jc w:val="center"/>
        <w:rPr>
          <w:sz w:val="28"/>
          <w:szCs w:val="28"/>
        </w:rPr>
      </w:pPr>
      <w:bookmarkStart w:id="0" w:name="_1454696146"/>
      <w:bookmarkEnd w:id="0"/>
      <w:r>
        <w:rPr>
          <w:sz w:val="28"/>
          <w:szCs w:val="28"/>
        </w:rPr>
        <w:object w:dxaOrig="9355" w:dyaOrig="113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567.4pt" filled="f" o:ole="">
            <v:imagedata r:id="rId3" o:title=""/>
          </v:shape>
          <o:OLEObject Type="Embed" ProgID="" ShapeID="ole_rId2" DrawAspect="Content" ObjectID="_1561682716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eaderusername">
    <w:name w:val="header-user-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5:44:00Z</dcterms:created>
  <dc:creator>Гимназия № 1</dc:creator>
  <dc:description/>
  <cp:keywords/>
  <dc:language>en-US</dc:language>
  <cp:lastModifiedBy>Alexander</cp:lastModifiedBy>
  <dcterms:modified xsi:type="dcterms:W3CDTF">2014-07-29T14:38:00Z</dcterms:modified>
  <cp:revision>21</cp:revision>
  <dc:subject/>
  <dc:title>____________________________</dc:title>
</cp:coreProperties>
</file>