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-практ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95725426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