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дагогическое мастер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октября 2014 года- 30 но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но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1 дека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январ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872836095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8:00Z</dcterms:modified>
  <cp:revision>21</cp:revision>
  <dc:subject/>
  <dc:title>____________________________</dc:title>
</cp:coreProperties>
</file>